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  <w:t>риложение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</w:rPr>
                    <w:t>от</w:t>
                  </w:r>
                  <w:r>
                    <w:rPr>
                      <w:rFonts w:eastAsia="Calibri"/>
                      <w:szCs w:val="28"/>
                      <w:u w:val="single"/>
                    </w:rPr>
                    <w:t>___01.11.2025_____№__779</w:t>
                  </w:r>
                  <w:r>
                    <w:rPr>
                      <w:rFonts w:eastAsia="Calibri"/>
                      <w:szCs w:val="28"/>
                    </w:rPr>
                    <w:t>____</w:t>
                  </w:r>
                </w:p>
                <w:p>
                  <w:pPr>
                    <w:pStyle w:val="Normal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  <w:t>риложение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szCs w:val="28"/>
                    </w:rPr>
                  </w:pPr>
                  <w:r>
                    <w:rPr>
                      <w:rFonts w:eastAsia="Calibri"/>
                      <w:b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13 ноября 2019 года № 968</w:t>
                  </w:r>
                </w:p>
                <w:p>
                  <w:pPr>
                    <w:pStyle w:val="Normal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Cs w:val="28"/>
                    </w:rPr>
                    <w:t xml:space="preserve">от </w:t>
                  </w:r>
                  <w:r>
                    <w:rPr>
                      <w:rFonts w:eastAsia="Calibri"/>
                      <w:szCs w:val="28"/>
                      <w:u w:val="single"/>
                    </w:rPr>
                    <w:t>____01.11.2025____ № ___779___)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-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-17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85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719" w:leader="none"/>
        </w:tabs>
        <w:ind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Ейского городского поселения Ейского района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Развитие культуры и молодежной политики на 2020-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  <w:gridCol w:w="631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745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ординаторы подпрограмм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745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745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; муниципальное казенное учреждение культуры Ейского городского поселения Ейского района «Парк культуры и отдыха имени И.М. Поддубного» (далее – МКУК «Парк культуры и отдыха им. И.М. Поддубного»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 муниципальной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домственные целевые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сохранение и популяризация исторических и культурных ценностей страны, «малой Родины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здание оптимальной системы культурного   становления и развития молодежи для наиболее полной самореализации в интересах обществ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лноценное функционирование бюджетных и казенных учрежден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вышение качества услуг в сфере культуры, предоставляемых населению и гостям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ожарной безопасности и противопожарной защиты учреждений   культуры Ейского город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финансово – хозяйственной деятельности муниципальных учрежд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лучшение технологической оснащенности, укрепление материальной базы учреждений культур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работы досуговых клубов по месту жительства для молодеж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молодежных мероприятий по различным направлениям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отдыха молодежи в летний период.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щегородские мероприят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роприятия молодежной политик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структаж по пожаро - техническому минимум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верка рабочего состояния пожарных гидрант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иобретение огнетушите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убсидия на выполнение муниципального задания и на содержание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>расходы на обеспечение деятельности муниципального казенного учрежд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апитальный ремонт фасада городского Д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ветовое сценическое оборудовани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сценических костюм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ставрация экспонатов основного фонда музе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полнение книжных фондов публичных библиотек;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ходы на организацию и проведение работы с молодежь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трудоустроенных несовершеннолетних гражда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  <w:lang w:eastAsia="ru-RU"/>
              </w:rPr>
              <w:t>Приоритетные проекты и/или/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0 – 2025 годы.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ъем финансирования мероприятий программы составляет 833 231,4 тыс. руб.,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768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20 966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21 488,7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25 023,4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54 749,7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192 234,8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бюджет Ейского городского поселения Ейского района – 809 141,1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485,7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15 288,9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12 085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23 382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53 673,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186 225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краевой бюджет – 10 284,6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282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320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2 476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705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782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5 г. – 5 716,3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федеральный бюджет – 12 246,5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5 357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5 367,3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935,5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293,4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293,2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внебюджетные источники – 1 559,2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 г. – 1 559,2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основные проблемы в соответствующей сфере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ind w:firstLine="426"/>
        <w:jc w:val="both"/>
        <w:rPr/>
      </w:pPr>
      <w:r>
        <w:rPr/>
        <w:t>В     целях      организации     и осуществления   мероприятий   по работе с    детьми   и   молодежью в  Ейском  городском поселении  Ейского  района создано муниципальное казенное учреждение Ейского городского поселения Ейского района "Комплексный центр социального обслуживания молодежи". В настоящее время в учреждении  созданы и работают 18 клубов по месту жительства различной направленности: досуговой, досугово-спортивной, военно - патриотической, что позволяет обеспечить создание условий для воспитания и развития молодежи, обладающей устойчивой системой нравственных и гражданских ценностей,  формирования здорового образа жизни у молодежи и создание условий для его физического развития, для реализации потенциала молодежи в социально-экономической сфере, для формирования информационного фона, благоприятного для развития молодежи.  Для сохранения и увеличения количественного состава молодежи, посещающей клубы по месту жительства, улучшения качества проводимых в клубах акций и мероприятий, уменьшения негативного воздействия на здоровье сотрудников и воспитанников клубов необходимо осуществлять капитальный ремонт помещений и обеспечить модернизацию имеющегося оборудования - произвести оснащение клубов по месту жительства современным оборудованием  и мебелью, уделив особое внимание оснащению цифровыми ресурсами нового поколения (высокоскоростной доступ к сети Интернет, компьютерная техника).</w:t>
      </w:r>
      <w:r>
        <w:rPr>
          <w:sz w:val="34"/>
          <w:szCs w:val="34"/>
          <w:shd w:fill="FFFFFF" w:val="clear"/>
        </w:rPr>
        <w:t xml:space="preserve"> </w:t>
      </w:r>
      <w:r>
        <w:rPr/>
        <w:t>Для реализации потенциала молодежи в социально-экономической сфере ежегодно организуется трудоустройство несовершеннолетних граждан путем предоставления рабочих мест в каникулярный период в клубах по месту жительства.</w:t>
      </w:r>
    </w:p>
    <w:p>
      <w:pPr>
        <w:pStyle w:val="21"/>
        <w:jc w:val="left"/>
        <w:rPr/>
      </w:pPr>
      <w:r>
        <w:rPr/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и популяризация исторических и культурных ценностей страны, «малой Родины»; выявление   талантов, поддержка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3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3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Мероприятия молодежной политики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sz w:val="24"/>
              </w:rPr>
              <w:t>беспечение пожарной безопасности и противопожарной защиты учреждений   культуры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культур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труктаж по пожарн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системы мониторинга противопожарной защиты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инструктажа по пожарно-техническому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ор охранно – пожарной сигнализации ГрандМАГИСТР-2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Б-2,3-12, Аккумулятор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пожарных рисков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ие фотолюминесцентной эвакуацион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ектирование и монтаж автоматической пожарной сигнализации, системы оповещения и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огнетушителе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ремонту автоматической установки пожарной сигнализации, системы оповещения и управления эвакуацией людей при пожаре на объекте, расположенного по адресу: г. Ейск, ул. Свердлова 73/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монтажу системы оповещения управления эвакуацией людей при пожаре 3-го тип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бытовых пожарных кран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проектированию фотолюминисцентной эвакуационной систем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замков типа "Антипаника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нтаж системы мониторинга автоматической системы противопожарной защиты и вывода сигналов на пульт централизованного наблюдения «01» ПАК «Стрелец-Мониторинг» в библиотеках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нетушители ОП, О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и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0</w:t>
            </w:r>
          </w:p>
        </w:tc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автоматической пожарной сигнализации и системы оповещения управления эвакуацией людей при пожаре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СД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блока питания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иобретение аккумуляторов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извещателей, оповещателей противодымных, ИБП в систему противо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жарной автоматики в здании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роектной документации на монтаж пожарной сигнализации системы оповещения и управления эвакуацией людей при пожаре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льт приемно-контрольный в противопожарную систему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зодымозащитный комплект, кронштейн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итка деревянных конструкций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 библиотеке-филиале № 2 и ЦГД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нтаж внутреннего противопожарного водопровода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ильник аварийного освещ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адзор на монтаж автоматической пожарной сигнализации и системы оповещения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СД для кап. ремонта внутренней системы пожаротушения ДК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незащитная обработка деревянных конструкций кровли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расчета пожарных рисков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СД на систему противопожарной защиты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системы аварийного освещения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системы автоматической пожарной сигнализации (АПС), автоматической системы порошкового огнетушения (АСПП), системы оповещения и управления эвакуацией людей при пожаре (СОУЭ)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  <w:sz w:val="24"/>
              </w:rPr>
              <w:t>Количество приобретенных д</w:t>
            </w:r>
            <w:r>
              <w:rPr>
                <w:sz w:val="24"/>
              </w:rPr>
              <w:t>верей, соответствующих по высоте эвакуационным путям (1,9 м)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  <w:sz w:val="24"/>
              </w:rPr>
              <w:t xml:space="preserve">Количество приобретенных </w:t>
            </w:r>
            <w:r>
              <w:rPr>
                <w:sz w:val="24"/>
              </w:rPr>
              <w:t>противопожарных дверей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Задачи: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0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51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8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72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54,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5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0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44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392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8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034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Прочие мероприятия в области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ргтехники, мебели,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4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проектной документации на электроосвеще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ическое оснащение муниципальных музеев в рамках реализации регионального проек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и пуско – наладочные работы линейных, точечных светильников для архитектурной подсветки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роительных материалов для ЦБ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иональная переподготовка «Техносферная безопасность. Охрана труд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ценк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овое сценическ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Д, технадзор на капитальный ремонт зрительского фой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рительского фойе в здании Ейского городского дворца культуры имени А.А. Колеснико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ехнадзора на капитальный ремонт фасада здания Мемориального музея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оверка ПСД на капитальный ремонт кровли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сметной документации и осуществление строительного контроля за ходом выполнения подрядных работ по текущему ремонту клубов по месту жительств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нформационного материал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125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лнение книжных фондов публичных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0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34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26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2 000</w:t>
            </w:r>
          </w:p>
        </w:tc>
      </w:tr>
      <w:tr>
        <w:trPr>
          <w:trHeight w:val="3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еска ЦГБ им.Е.А.Котенк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становка (монтаж) системы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идеонаблюдения в библиотеках – филиалах, ЕГЦН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по благоустройству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; технадзор по капитальному ремон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контент – фильтрации  по тарифу «Школа»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сходных материалов для оргтехники (библиоте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памятной бронзовой доски «Колесников» (макет, табличка, памятная дос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роекта: Благоустройство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фасада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ПО, продукты семейства сводного каталог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облицовка откосов окон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материалов для текущего ремонта 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верь металлическая для ГД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тильники (лампы)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евые кабель – каналы для проведения коммутационных линий 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ПСД на капитальный ремонт кровли и фасада клуба поселка Морской и ПСД на капитальный ремонт кровли клуба поселка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 "Капитальный ремонт кровли клуба поселка Широчанка", "Капитальный ремонт кровли клуба поселка Морской", "Капитальный ремонт фасада  клуба поселка Морской"                 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охране тру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эксплуатации электроустанов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ремонта электрощитов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омпьютерной техник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 клуба поселка 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 за капитальным ремонтом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и тех. надзор по текущему ремонту внутренних помещений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ПСД и тех. надзор по текущему ремонту внутренних </w:t>
            </w:r>
            <w:r>
              <w:rPr>
                <w:sz w:val="24"/>
              </w:rPr>
              <w:t>помещений музе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рилегающей территории (библиотека -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мещений № 31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кондиционе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атков павловск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атор тум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ой обув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«Иван Поддубный. Воспоминан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рофессиональных рисков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фасада здания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кровли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текущего ремонта системы отопления в ЦГ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капитального ремонта клуба поселка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внутренних помещений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оусиливающее, световое, проекционное оборудовани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штор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жда сцен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ьных ценностей (проектор-2 шт, ноутбук, стенд информационны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в рамках реализации проекта «Память сильнее времен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сотруд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я монографии И.А. Найденовой «Ейск: улицы, дома, люди. Исторический путеводитель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ционная голографическая сет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омикрофон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СД на монтаж уличного светодиодного экр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с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сметной документации и осуществление строительного контроля за ходом выполнения подрядных работ по капитальному (текущему) ремонту клубов по месту жительств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лубов по месту жительства оборудование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помещений, оборудованных под студию звукозаписи (приобретение звукоизолирующих матов, системный блок, монитор, клавиатура, мышь проводная, плитка, микрофон)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истемы тревож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на установку (монтаж) системы экстренного оповещения об угрозе возникновения Ч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ейно-выставочные стенды, интерактивная панель</w:t>
            </w: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. ремонт крыши ДК пос.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9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адзор на кап. ремонт крыши ДК пос.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«Оказание первой помощ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хранно-тревож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СД на систему экстренного оповещ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истемы экстренного оповещения об угрозе возникновения ч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ыставочных конструкций у мемориального музея им.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вал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ые скамей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 огра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л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овая дорож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0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0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ПСД на монтаж системы экстренного оповещения об угрозе возникновения ЧС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Организация работы с молодежью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  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,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Содействие в трудоустройстве несовершеннолетних граждан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охранение и улучшение физического и психического здоровья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 </w:t>
            </w:r>
          </w:p>
        </w:tc>
      </w:tr>
    </w:tbl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Объем финансирования мероприятий программы составляет 833 231,4 тыс. руб.,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 том числе: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768,0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1 г. – 120 966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21 488,7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25 023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54 749,7 тыс. руб.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5 г. – 192 234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з них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бюджет Ейского городского поселения Ейского района – 809 141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485,7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15 288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12 085,6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23 382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53 673,5 тыс. руб.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5 г. – 186 225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раевой бюджет – 10 284,6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282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320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2 476,6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705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782,8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5 г. – 5 716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федеральный бюджет – 12 246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5 357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5 367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935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293,4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293,2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небюджетные источники – 1 559,2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 559,2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0,0 тыс. руб. 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федерального бюджета финансируются в рамках реализации национального проекта «Культура», регионального проекта «Культурная среда», средства из краевого бюджета финансируются в рамках государственной программы Краснодарского края «Развитие культуры» (постановление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)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краевого бюджета предусмотрены в муниципальной программе, согласно приказа министерства культуры Краснодарского края № 384 от 25.07.2022г. об утверждении результатов отбора муниципальных образований Краснодарского края по основному мероприятию № 1 «Поддержка муниципальных учреждений культуры» государственной программы Краснодарского края «Развитие культуры» на 2022 год.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  <w:t>Средства внебюджетного источника поступили платежным поручением № 2591 от 31.05.22г. от Президентского фонда Культурных инициатив на реализацию проектов в области культуры, искусства и креативных (творческих) индустрий (договор № ПФКИ-22-1-012669 от 30 мая 2022 года)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>На 2024 год в муниципальной программе предусмотрены средства из краевого бюджета, согласно</w:t>
      </w:r>
      <w:r>
        <w:rPr/>
        <w:t xml:space="preserve"> постановления губернатора Краснодарского края от 14 марта 2024 года № 101 «О распределении иных межбюджетных трансфертов» по оказанию дополнительной помощи местным бюджетам для решения социально – значимых вопросов местного значения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/>
        <w:t>На 2025 год в муниципальной программе предусмотрены средства из федерального и краевого бюджета, согласно Закона Краснодарского края от 18.12.2024г. № 5297-КЗ «О бюджете Краснодарского края на 2025 год и плановый период 2026 и 2027 годов»,  постановления Законодательного собрания Краснодарского края от 05.12.2024 года № 1351-П «Об утверждении перечня предложений по оказанию дополнительной помощи местным бюджетам для решения социально значимых вопросов местного значения на 2025 год», постановления губернатора Краснодарского края от 19 марта 2025 года № 137 «О распределении иных межбюджетных трансфертов» по оказанию дополнительной помощи местным бюджетам для решения социально – значимых вопросов местного значения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5.1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участник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 концертных программ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рганизация  проведения мероприят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проведенных мероприят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каз спектаклей (театральных постановок)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5.2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 предметов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2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3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8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посетителе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8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98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 Перечень и краткое описание подпрограмм, ведомственных целевых программ,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– не предусмотрены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7</w:t>
      </w:r>
      <w:r>
        <w:rPr>
          <w:rFonts w:cs="Calibri" w:ascii="Calibri" w:hAnsi="Calibri"/>
          <w:bCs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4"/>
        <w:gridCol w:w="1849"/>
        <w:gridCol w:w="135"/>
        <w:gridCol w:w="1418"/>
        <w:gridCol w:w="1007"/>
        <w:gridCol w:w="836"/>
        <w:gridCol w:w="1087"/>
        <w:gridCol w:w="47"/>
        <w:gridCol w:w="1082"/>
        <w:gridCol w:w="52"/>
        <w:gridCol w:w="1101"/>
        <w:gridCol w:w="21"/>
        <w:gridCol w:w="12"/>
        <w:gridCol w:w="921"/>
        <w:gridCol w:w="59"/>
        <w:gridCol w:w="12"/>
        <w:gridCol w:w="115"/>
        <w:gridCol w:w="27"/>
        <w:gridCol w:w="741"/>
        <w:gridCol w:w="109"/>
        <w:gridCol w:w="142"/>
        <w:gridCol w:w="703"/>
        <w:gridCol w:w="6"/>
        <w:gridCol w:w="116"/>
        <w:gridCol w:w="167"/>
        <w:gridCol w:w="671"/>
        <w:gridCol w:w="178"/>
        <w:gridCol w:w="143"/>
        <w:gridCol w:w="142"/>
        <w:gridCol w:w="851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№</w:t>
            </w:r>
            <w:r>
              <w:rPr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/п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 том числе по годам реализации (тыс.руб.)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г.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г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4г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г.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404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7.1 «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 985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4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4 084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 985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4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4 084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2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3 611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86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Calibri"/>
                <w:bCs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4 00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73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994,3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3 611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 86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 00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73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994,3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3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95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55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КУК «Парк культуры и отдыха им. И.М. Поддубного»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95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55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1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Calibri"/>
                <w:bCs/>
                <w:sz w:val="24"/>
              </w:rPr>
              <w:t>36 55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7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128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 778,3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Calibri"/>
                <w:bCs/>
                <w:sz w:val="24"/>
              </w:rPr>
              <w:t>36 55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7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128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 778,3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1404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2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9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9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 xml:space="preserve">7.2 «Мероприятия молодежной политики»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9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9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</w:t>
            </w:r>
          </w:p>
        </w:tc>
        <w:tc>
          <w:tcPr>
            <w:tcW w:w="137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3  «Пожарная безопасность учреждений культуры и молодежной политики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счет пожарных риско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Оборудование фотолюминесцентной эвакуационной системы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Проектирование и монтаж автоматической пожарной сигнализации, системы оповещения и управления эвакуацией людей при пожаре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3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8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3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8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Приобретение огнетушителе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6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монтажу системы оповещения управления эвакуацией людей о пожаре 3-го тип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7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установке бытовых пожарных крано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8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проектированию фотолюминесцентной эвакуационной системы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9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установке замков типа "Антипаника</w:t>
            </w:r>
            <w:r>
              <w:rPr>
                <w:rFonts w:eastAsia="Calibri"/>
                <w:b/>
                <w:sz w:val="24"/>
              </w:rPr>
              <w:t>"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3.1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1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дение инструктажа по пожаро – техническому минимуму сотрудников библиотек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0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4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0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4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питка деревянных конструкций в зданиях библиотек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0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7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0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7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7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1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Прибор охранно – пожарной сигнализации ГрандМАГИСТР-2А</w:t>
            </w:r>
          </w:p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6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АКБ-2,3-12, Аккумулятор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7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 системы мониторинга автоматических  систем противопожарной защиты и вывода сигналов на пульт централизованного наблюдения "01" ПАК "Стрелец- Мониторинг" в библиотеках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8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Огнетушители ОП, ОУ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,8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,8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9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Знаки пожарной безопасност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внутренней противопожарной системы и сигнализации в клубах  Ейского городского поселения Ейского район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блока питания в систему противопожарной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аккумуляторов в систему противопожарной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7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2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6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1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7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2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6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1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извещателей и оповещателей противодымных, ИБП в систему противопожарной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2,5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2,5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пульта приемно-контрольного в противопожарную систему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6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апитальный ремонт (ремонт) средств обеспечения пожарной безопасности зданий и сооружен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4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1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2,5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4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1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2,5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7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роектной документации на монтаж пожарной сигнализации системы оповещения и управления эвакуацией людей при пожаре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7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5,0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7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5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8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гнетушител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8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8,0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8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8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9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ройство (монтаж) внутренней системы пожаротушения с пусконаладочными работам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0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светильников аварийного освещения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,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,8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,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,8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1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адзор на </w:t>
            </w:r>
            <w:r>
              <w:rPr>
                <w:rFonts w:eastAsia="Calibri"/>
                <w:sz w:val="24"/>
              </w:rPr>
              <w:t>монтаж автоматической пожарной сигнализации, системы оповещения и управления эвакуацией людей при пожаре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2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57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57,1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57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57,1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3 "Пожарная безопасность учреждений культуры и молодежной политики"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88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8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7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9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197,1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88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8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7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9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197,1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601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  <w:tbl>
            <w:tblPr>
              <w:tblW w:w="14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292"/>
              <w:gridCol w:w="1985"/>
              <w:gridCol w:w="1134"/>
              <w:gridCol w:w="1134"/>
              <w:gridCol w:w="1134"/>
              <w:gridCol w:w="1134"/>
              <w:gridCol w:w="1031"/>
              <w:gridCol w:w="957"/>
              <w:gridCol w:w="957"/>
              <w:gridCol w:w="1024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</w:t>
                  </w:r>
                </w:p>
              </w:tc>
              <w:tc>
                <w:tcPr>
                  <w:tcW w:w="1378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 «Расходы на обеспечение деятельности (оказания услуг) муниципальных учреждений культуры»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1</w:t>
                  </w:r>
                </w:p>
              </w:tc>
              <w:tc>
                <w:tcPr>
                  <w:tcW w:w="1378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1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1.1</w:t>
                  </w:r>
                </w:p>
              </w:tc>
              <w:tc>
                <w:tcPr>
                  <w:tcW w:w="32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248 95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6 795,8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0 5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7 843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9 785,8</w:t>
                  </w:r>
                </w:p>
              </w:tc>
              <w:tc>
                <w:tcPr>
                  <w:tcW w:w="10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6" w:right="39" w:hanging="0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248 95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6 795,8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0 5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7 843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9 785,8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1.2</w:t>
                  </w:r>
                </w:p>
              </w:tc>
              <w:tc>
                <w:tcPr>
                  <w:tcW w:w="32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3 205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052,7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679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 580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 268,4</w:t>
                  </w:r>
                </w:p>
              </w:tc>
              <w:tc>
                <w:tcPr>
                  <w:tcW w:w="10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3 205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052,7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679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 580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 268,4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0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 xml:space="preserve">ВСЕГО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sz w:val="24"/>
                    </w:rPr>
                    <w:t>7.4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1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52 164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1 848,5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7 2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8 42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1 054,2</w:t>
                  </w:r>
                </w:p>
              </w:tc>
              <w:tc>
                <w:tcPr>
                  <w:tcW w:w="10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0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52 164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1 848,5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7 2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8 42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1 054,2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0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0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0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14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3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172"/>
            </w:tblGrid>
            <w:tr>
              <w:trPr/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</w:t>
                  </w:r>
                </w:p>
              </w:tc>
              <w:tc>
                <w:tcPr>
                  <w:tcW w:w="1378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545" w:leader="none"/>
                    </w:tabs>
                    <w:autoSpaceDE w:val="false"/>
                    <w:ind w:right="587" w:hanging="0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 «Расходы на обеспечение деятельности (оказания услуг) муниципальных учреждений культуры»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2</w:t>
                  </w:r>
                </w:p>
              </w:tc>
              <w:tc>
                <w:tcPr>
                  <w:tcW w:w="1378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27 205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54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 223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 03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6 960,0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1" w:leader="none"/>
                    </w:tabs>
                    <w:ind w:right="30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27 205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54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 223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 03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6 96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1" w:leader="none"/>
                    </w:tabs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1" w:leader="none"/>
                    </w:tabs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1" w:leader="none"/>
                    </w:tabs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1" w:leader="none"/>
                    </w:tabs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7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05 266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4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 378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3 051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29 284,6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1" w:leader="none"/>
                    </w:tabs>
                    <w:ind w:right="30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05 266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4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 378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3 051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29 284,6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0 02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 4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2 58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30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8 013,1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0 02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 4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2 58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30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8 013,1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9 01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 266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9 210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4 425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5 445,5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9 01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 266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9 210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4 425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5 445,5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.2.5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 034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 063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70C0"/>
                    </w:rPr>
                  </w:pPr>
                  <w:r>
                    <w:rPr>
                      <w:rFonts w:eastAsia="Calibri"/>
                      <w:color w:val="0070C0"/>
                      <w:sz w:val="18"/>
                      <w:szCs w:val="18"/>
                    </w:rPr>
                    <w:t>9 330,8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2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МКУК «Парк культуры и отдыха им. И.М. Поддубного»</w:t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 034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 063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70C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70C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70C0"/>
                    </w:rPr>
                  </w:pPr>
                  <w:r>
                    <w:rPr>
                      <w:rFonts w:eastAsia="Calibri"/>
                      <w:color w:val="0070C0"/>
                      <w:sz w:val="18"/>
                      <w:szCs w:val="18"/>
                    </w:rPr>
                    <w:t>9 330,8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color w:val="0070C0"/>
                      <w:sz w:val="20"/>
                      <w:szCs w:val="20"/>
                    </w:rPr>
                  </w:pPr>
                  <w:r>
                    <w:rPr>
                      <w:rFonts w:eastAsia="Calibri"/>
                      <w:color w:val="0070C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sz w:val="24"/>
                    </w:rPr>
                  </w:pPr>
                  <w:r>
                    <w:rPr>
                      <w:rFonts w:eastAsia="Times New Roman"/>
                      <w:bCs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sz w:val="24"/>
                    </w:rPr>
                    <w:t xml:space="preserve">7.4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2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44 907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7 4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3 3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2 87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9 034,0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44 907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7 4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3 3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2 87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9 034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 xml:space="preserve">ВСЕГО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 xml:space="preserve">7.4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97 072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9 2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0 66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1 302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60 088,2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97 072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9 2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0 66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1 302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60 088,2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137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</w:t>
            </w:r>
          </w:p>
        </w:tc>
        <w:tc>
          <w:tcPr>
            <w:tcW w:w="137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.1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.1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26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76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829,3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1 119,9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1 084,6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1 022,4 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07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06,9 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8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657,2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708,4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646,5 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краево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3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1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,7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Федеральны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>1 67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7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7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(монтаж) системы экстренного оповещения об угрозе возникновения чрезвычайных ситу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44,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44,3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сходные материалы для оргтех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 видеонаблю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лагоустройство прилегающей территории (библиотека – филиал № 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работка проекта на благоустройство прилегающей территории (библиотека – филиал № 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7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8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хнадзор по капитальному ремонту: устройство вентилируемого фасада центральной городской библиотеки им. 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9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0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еска ЦГБ  им.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информацион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5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5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9,4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 45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60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</w:t>
            </w:r>
            <w:r>
              <w:rPr>
                <w:rFonts w:eastAsia="Calibri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</w:rPr>
              <w:t>852,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3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43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</w:t>
            </w:r>
            <w:r>
              <w:rPr>
                <w:rFonts w:eastAsia="Calibri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</w:rPr>
              <w:t>00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хнадзор по благоустройству прилегающей территории к зданию библиотеки – филиалу № 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материалов для текущего ремонта системы отоп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7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строительных материалов для ЦБ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8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ргтехники, мебели, оборуд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28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94,0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8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4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9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9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Лицензия ПО, продукты семейства сводного катало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0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луга контент – фильтрации по тарифу «Школ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1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шний ди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2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зготовление ПСД на установку (монтаж) системы экстренного оповещения об угрозе возникновения чрезвычайных ситу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 57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0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 527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 124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437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175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 222,4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>
          <w:trHeight w:val="575" w:hRule="atLeast"/>
        </w:trPr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 07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05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849,9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444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74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99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246,5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 83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11,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1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82,7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 67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367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</w:t>
            </w:r>
          </w:p>
        </w:tc>
        <w:tc>
          <w:tcPr>
            <w:tcW w:w="137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.2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ИКМ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ставрация экспонатов основного фон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36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1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4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36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1,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4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здания художественного музе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7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 49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72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17,7</w:t>
            </w:r>
          </w:p>
        </w:tc>
        <w:tc>
          <w:tcPr>
            <w:tcW w:w="113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9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4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17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8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Грант Президента Российской Федерации на реализацию проектов в области культуры, искусства и креативных (творческих) индустр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8 90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47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64,2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91,7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6 64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65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91,7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</w:t>
            </w:r>
          </w:p>
        </w:tc>
        <w:tc>
          <w:tcPr>
            <w:tcW w:w="137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.3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ГЦНК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57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50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4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6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27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6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0,8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 077,2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15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6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5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 077,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5,8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Морск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5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27,6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5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27,6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 96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72,4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62,8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 321,7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72,4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78,6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821,7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96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84,2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7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Широчан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8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Краснофлотс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 04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 041,4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07,8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07,8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4 43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4 433,6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32 3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9 70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498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86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23,6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 440,3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 41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 45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 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334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6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23,6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06,7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7 92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4 933,6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4</w:t>
            </w:r>
          </w:p>
        </w:tc>
        <w:tc>
          <w:tcPr>
            <w:tcW w:w="137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7.5.4   Муниципальное казенное учреждение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4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Текущий и капитальный ремонт клубов по месту ж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 2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2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25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16"/>
              </w:rPr>
            </w:pPr>
            <w:r>
              <w:rPr>
                <w:rFonts w:eastAsia="Calibri"/>
                <w:b/>
                <w:sz w:val="24"/>
                <w:szCs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 2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2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25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ыполнение проектной документации на электроосвещ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3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ыполнение сметной документации и осуществление строительного контроля за ходом выполнения подрядных работ по текущему и капитальному ремонту клубов по месту ж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4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крепление материально-технической базы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5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Монтаж охранно-тревожной сигнализации с выводом сигнала на пульт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6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работка ПСД  по оснащению системой экстренного оповещения об угрозе совершения террористического ак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7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 w:val="24"/>
              </w:rPr>
              <w:t>Приобретение беговой дорож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Cs/>
                <w:sz w:val="24"/>
              </w:rPr>
              <w:t>7.5.4. «муниципальное казенное учреждение "Комплексный центр  молодеж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 46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8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273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3 066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 06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8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3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2 966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5</w:t>
            </w:r>
          </w:p>
        </w:tc>
        <w:tc>
          <w:tcPr>
            <w:tcW w:w="13750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7.5.5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Парк культуры и отдыха им. И.М. Поддубного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5.5.1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раздевал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1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АР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1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5.2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парковых скаме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7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АР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7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5.3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4"/>
              </w:rPr>
              <w:t>Приобретение фан огражд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АР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.5 «муниципальное казенное учреждение культуры "Парк культуры и отдыха им. И.М. Поддубного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К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7.5 "Прочие мероприятия в области культуры и молодежной политики"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9 59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88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569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 20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34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 273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 320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 50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60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 891,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801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 705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196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310,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 28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7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5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82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716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 24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67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3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sz w:val="24"/>
        </w:rPr>
      </w:pPr>
      <w:r>
        <w:rPr>
          <w:rFonts w:eastAsia="Calibri"/>
          <w:bCs/>
          <w:sz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6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Организация работы с молодежью</w:t>
            </w:r>
          </w:p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5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rPr>
                <w:rFonts w:eastAsia="Calibri"/>
                <w:bCs/>
                <w:sz w:val="24"/>
                <w:lang w:val="en-US"/>
              </w:rPr>
            </w:pPr>
            <w:r>
              <w:rPr>
                <w:rFonts w:eastAsia="Calibri"/>
                <w:bCs/>
                <w:sz w:val="24"/>
              </w:rPr>
              <w:t>7.6 "Организация работы с молодежью"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5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sz w:val="24"/>
        </w:rPr>
      </w:pPr>
      <w:r>
        <w:rPr>
          <w:rFonts w:eastAsia="Calibri"/>
          <w:bCs/>
          <w:sz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417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</w:t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.7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7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Всего по муниципальной программе Ейского городского поселения Ей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Развитие культуры и молодежной политики на 2020-2025 годы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10"/>
        <w:gridCol w:w="1418"/>
        <w:gridCol w:w="1417"/>
        <w:gridCol w:w="1418"/>
        <w:gridCol w:w="1559"/>
        <w:gridCol w:w="1418"/>
        <w:gridCol w:w="1559"/>
        <w:gridCol w:w="1417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0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2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ПРОГРАММЕ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833 2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7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0 9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1 4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5 0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54 7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92 234,8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809 1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4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5 2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2 0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3 3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3 6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86 225,3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 2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716,3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2 2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 3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</w:tbl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both"/>
        <w:rPr>
          <w:bCs/>
        </w:rPr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both"/>
        <w:rPr/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  <w:r>
        <w:rPr>
          <w:b/>
        </w:rPr>
        <w:t>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  <w:bCs w:val="false"/>
        </w:rPr>
        <w:t>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об исполнении мероприятий Программы для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Результаты оценки эффективности реализации муниципальной программы представляются ее координатором    в докладе о ходе реализации Программы и оценке эффективности ее реализации».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Начальник отдела культуры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 xml:space="preserve">и молодежной политики                                                                                                                                              Т.Г. Бибикова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285" w:leader="none"/>
      </w:tabs>
      <w:ind w:left="360" w:hanging="0"/>
      <w:jc w:val="center"/>
      <w:rPr>
        <w:sz w:val="23"/>
        <w:szCs w:val="23"/>
      </w:rPr>
    </w:pPr>
    <w:r>
      <w:rPr>
        <w:sz w:val="23"/>
        <w:szCs w:val="23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0085070</wp:posOffset>
              </wp:positionH>
              <wp:positionV relativeFrom="page">
                <wp:posOffset>3551555</wp:posOffset>
              </wp:positionV>
              <wp:extent cx="495935" cy="4565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96080" cy="45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4.1pt;margin-top:279.65pt;width:39pt;height:35.9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character" w:styleId="Style14">
    <w:name w:val="Нижний колонтитул Знак"/>
    <w:qFormat/>
    <w:rPr>
      <w:sz w:val="28"/>
      <w:szCs w:val="24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>
      <w:shd w:fill="FFFFFF" w:val="clear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ой текст 21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3:14:00Z</dcterms:created>
  <dc:creator>Пугиев В.Г.</dc:creator>
  <dc:description/>
  <cp:keywords/>
  <dc:language>en-US</dc:language>
  <cp:lastModifiedBy>User131</cp:lastModifiedBy>
  <cp:lastPrinted>2025-07-02T11:28:00Z</cp:lastPrinted>
  <dcterms:modified xsi:type="dcterms:W3CDTF">2025-11-07T07:35:00Z</dcterms:modified>
  <cp:revision>3</cp:revision>
  <dc:subject/>
  <dc:title>ПРИЛОЖЕНИЕ</dc:title>
</cp:coreProperties>
</file>